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：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662"/>
        <w:gridCol w:w="851"/>
        <w:gridCol w:w="850"/>
      </w:tblGrid>
      <w:tr>
        <w:trPr>
          <w:trHeight w:val="585" w:hRule="atLeast"/>
        </w:trPr>
        <w:tc>
          <w:tcPr>
            <w:tcW w:w="9640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贵州大学学生党支部分类定级评分参考标准</w:t>
            </w:r>
          </w:p>
        </w:tc>
      </w:tr>
      <w:tr>
        <w:trPr>
          <w:trHeight w:val="5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目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领导班子好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支部委员会能自觉坚持党的路线方针政策、坚决执行上级党组织的决议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支部委员会成员带头学习马列主义、毛泽东思想、中国特色社会主义理论体系，理论水平较高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支部书记具有较高的政治素质和较强的工作能力，在所在单位群众中威信较高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支部委员会成员职责明确、协调配合，领导有力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党员队伍好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员普遍有较强的党员意识和宗旨意识，主动服务群众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员总体素质较好，在学习、科研、社会实践和志愿服务等各方面表现突出，影响带动广大学生勤奋学习、积极奉献、努力成才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员积极参与班（年）级事务管理，主动维护校园和谐稳定，充分发挥先锋模范作用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</w:rPr>
              <w:t>、严格按照标准和程序发展党员，学生踊跃申请入党，入党积极分子队伍数量充足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员组织关系理顺，党员管理规范。党费缴纳及时足额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机制好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支部组织生活严格规范，定期召开民主生活会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支部坚持民主集中制，实行党务公开。党员民主参与、民主选举、民主监督渠道通畅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支部建立健全党员发展和教育、管理、服务基本制度，党员发展公开、公平、公正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支部支持、指导和帮助团支部、班委会及学生社团根据学生特点开展工作，形成有效的工作制度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支部关心支部成员学习和生活，形成长效机制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业绩好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支部充分履行工作职责，具有较强凝聚力和战斗力，党支部的战斗堡垒作用充分发挥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支部成为引领所在单位学生刻苦学习、团结进步、健康成长的核心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有效开展学生思想政治教育，所在单位氛围良好，学风优良，学生思想政治状况积极健康向上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创新支部活动形式，开展各类特色学习和实践活动，特点鲜明、充满活力、吸引力强，成效明显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党支部受到上级的表彰表扬或被树为典型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群众反映好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在党员、群众满意度测评中满意率较高。（得分</w:t>
            </w:r>
            <w:r>
              <w:rPr>
                <w:rFonts w:cs="宋体;SimSun" w:ascii="宋体;SimSun" w:hAnsi="宋体;SimSun"/>
                <w:kern w:val="0"/>
                <w:sz w:val="22"/>
              </w:rPr>
              <w:t>=20*</w:t>
            </w:r>
            <w:r>
              <w:rPr>
                <w:rFonts w:ascii="宋体;SimSun" w:hAnsi="宋体;SimSun" w:cs="宋体;SimSun"/>
                <w:kern w:val="0"/>
                <w:sz w:val="22"/>
              </w:rPr>
              <w:t>满意率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说明</w:t>
      </w:r>
      <w:r>
        <w:rPr>
          <w:rFonts w:ascii="仿宋_GB2312" w:hAnsi="仿宋_GB2312" w:eastAsia="仿宋_GB2312"/>
          <w:szCs w:val="21"/>
        </w:rPr>
        <w:t>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各基层党（工）委可结合本单位实际，对本表相关项目进行适当调整。</w:t>
      </w:r>
    </w:p>
    <w:p>
      <w:pPr>
        <w:pStyle w:val="Normal"/>
        <w:ind w:firstLine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学生党总支评分标准参考本标准执行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50:00Z</dcterms:created>
  <dc:creator>康莉</dc:creator>
  <dc:description/>
  <cp:keywords/>
  <dc:language>en-US</dc:language>
  <cp:lastModifiedBy>康莉</cp:lastModifiedBy>
  <dcterms:modified xsi:type="dcterms:W3CDTF">2014-03-11T02:31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